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5/KU/2026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sz w:val="22"/>
          <w:szCs w:val="22"/>
        </w:rPr>
        <w:t>“</w:t>
      </w:r>
      <w:r>
        <w:rPr>
          <w:b/>
          <w:bCs/>
          <w:sz w:val="22"/>
          <w:szCs w:val="22"/>
        </w:rPr>
        <w:t>II/214 a II/606 Cheb, křižovatka Evropská – Ašská – Pražská, zvýšení kapacity</w:t>
      </w:r>
      <w:r>
        <w:rPr>
          <w:b/>
          <w:sz w:val="22"/>
          <w:szCs w:val="22"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znečištěné žulové dlažební kostky a kamenné obrubníky (netříděné, s možnou příměsí podkladních vrstev nebo betonu) v rámci výše uvedené akce realizované kupujícím dle Smlouvy o dílo č. 6/ODO/2026 na silnici č. </w:t>
      </w:r>
      <w:r>
        <w:rPr>
          <w:b/>
          <w:bCs/>
          <w:sz w:val="22"/>
          <w:szCs w:val="22"/>
        </w:rPr>
        <w:t>II/214 a II/606</w:t>
      </w:r>
      <w:r>
        <w:rPr>
          <w:b/>
        </w:rPr>
        <w:t xml:space="preserve"> </w:t>
      </w:r>
      <w:r>
        <w:rPr>
          <w:i/>
        </w:rPr>
        <w:t>/dále jen dlažební kostky/</w:t>
      </w:r>
      <w:r>
        <w:rPr/>
        <w:t xml:space="preserve"> a kupující se zavazuje za dlažební kostky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lažebních kostek v tunách bude stanoveno na základě dodaných vážních lístků nebo čestným prohlášením s výpočtem množství. Množství bude odsouhlaseno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dlažebních kostek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0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lažební kostky budou ze stavby odváženy kupujícím bezprostředně po jejich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dlažebních kostek nebo kamenných obrubníků činí </w:t>
      </w:r>
      <w:r>
        <w:rPr>
          <w:b/>
        </w:rPr>
        <w:t xml:space="preserve">889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lažebních kostek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dlažebních kostek je prodávající též oprávněn sám odvést dlažební kostky na stanovenou skládku a požadovat po kupujícím úhradu nákladů za odvoz dlažebních kostek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dlažebních kostek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kupní smlouva je uzavřena v elektronické podobě a podepsána uznávaným elektronickým podpisem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9:59:00Z</dcterms:created>
  <dc:creator>Jiřina Janoušková</dc:creator>
  <dc:description/>
  <cp:keywords/>
  <dc:language>en-US</dc:language>
  <cp:lastModifiedBy>Šťovíček Petr</cp:lastModifiedBy>
  <cp:lastPrinted>2016-03-15T06:55:00Z</cp:lastPrinted>
  <dcterms:modified xsi:type="dcterms:W3CDTF">2026-02-04T06:32:00Z</dcterms:modified>
  <cp:revision>6</cp:revision>
  <dc:subject/>
  <dc:title>Kupní smlouva</dc:title>
</cp:coreProperties>
</file>